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92768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77945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4446335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